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.12.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и 202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"/>
        <w:gridCol w:w="4394"/>
        <w:gridCol w:w="702"/>
        <w:gridCol w:w="140"/>
        <w:gridCol w:w="703"/>
        <w:gridCol w:w="143"/>
        <w:gridCol w:w="1590"/>
        <w:gridCol w:w="1391"/>
        <w:gridCol w:w="88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5 г. 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7207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036,1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49,3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573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9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831,3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831,3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8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805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999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9412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7,2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38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151,2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51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89,5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04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36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8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88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74,3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9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42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717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375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565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536,3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4966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5528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5688,9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258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438,0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51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71,7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28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12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202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986,7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30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57,5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08,3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8832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24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53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6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51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77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677,9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31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000,0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1 </w:t>
            </w:r>
          </w:p>
        </w:tc>
        <w:tc>
          <w:tcPr>
            <w:tcW w:w="31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0,0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,0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А.А. Ерош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0-11-12T18:36:00Z</cp:lastPrinted>
  <dcterms:modified xsi:type="dcterms:W3CDTF">2023-12-26T13:02:00Z</dcterms:modified>
  <cp:revision>239</cp:revision>
  <dc:subject/>
  <dc:title>                                                                                                                                 </dc:title>
</cp:coreProperties>
</file>